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10.2022 № 25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, от 08.02.2022 № 31п, от 06.04.2022 № 66п, от 20.06.2022 № 144п, от 12.08.2022 № 195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8.10.2022 № 25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142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аспорте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223 624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2 40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223 624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2 40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235 633,2» заменить цифрами «2 223 624,3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0-18T10:45:00Z</cp:lastPrinted>
  <dcterms:modified xsi:type="dcterms:W3CDTF">2022-10-18T07:45:00Z</dcterms:modified>
  <cp:revision>7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